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60"/>
          <w:szCs w:val="6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J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a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C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>-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>-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L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a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N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t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E</w:t>
      </w:r>
      <w:r>
        <w:rPr>
          <w:rFonts w:eastAsia="Times New Roman" w:cs="Times New Roman" w:ascii="Times New Roman" w:hAnsi="Times New Roman"/>
          <w:b/>
          <w:bCs/>
          <w:color w:val="008000"/>
          <w:sz w:val="60"/>
          <w:szCs w:val="60"/>
        </w:rPr>
        <w:t>r</w:t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ab/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b/>
          <w:bCs/>
          <w:color w:val="FF0000"/>
          <w:sz w:val="60"/>
          <w:szCs w:val="60"/>
        </w:rPr>
        <w:t xml:space="preserve">v4.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FF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ab/>
        <w:tab/>
      </w: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>by Jester29 &amp; Bytor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60"/>
          <w:szCs w:val="60"/>
        </w:rPr>
        <w:tab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>Welcome to the Nightm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ab/>
        <w:tab/>
        <w:tab/>
        <w:t xml:space="preserve"> §</w:t>
      </w:r>
      <w:r>
        <w:rPr>
          <w:rFonts w:eastAsia="Times New Roman" w:cs="Times New Roman" w:ascii="Times New Roman" w:hAnsi="Times New Roman"/>
          <w:b/>
          <w:bCs/>
          <w:color w:val="FF0000"/>
          <w:sz w:val="60"/>
          <w:szCs w:val="60"/>
        </w:rPr>
        <w:t>Horror</w:t>
      </w: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 xml:space="preserve"> in IRC§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 xml:space="preserve">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F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Obituary User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Banshee Pa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Custom Kicks &amp; B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Custom Execu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Protector &amp; Dungeon 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Encryp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Blood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Zombie Clon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Custom Floo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RIP, Death, &amp; Hex Tex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Version 1.0 Bet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leased 2/10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irst version, features listed above. No bugs to repo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Version 1.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only for beta testing) released 2/16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Nostradamus pop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Divine potion (map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BlackWidow web track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MortalMsg (3 colo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Apocalypse section in Epidemics (MassPanic and Hysteria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Mode stat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Hot keys in titlebar (very hand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colorized password options to make easier to 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Creepshow st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Protector mode, full friend section with otpions and password id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Version 2.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eleased 3/9/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Supernatural diction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*DeadSeaScrolls ini writer for personal mem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Poltergeist Anti-Id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Legend to describe all the popup names, and hot key to F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Viral Protection (dcc prote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added 4 external programs in the Exorcist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added MonsterText and TheShadow in Oracle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2 more MortalMsg co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House Protection section (mode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Deathpad (personalized notepad for all note section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Spirit protection bot (awesome...great job Byto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*Afterlife section with many stats on IRC ses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Version 3.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orking beta not releas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ersion 4.0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released 4/10/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Mute Sp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Shaman netlinker bot...fuckin awesome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WitchTrial voting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Dalnet commands under AfterlifeSpirit...best section yet for Dal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Fortune section under Ora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Prophecies section under Ora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WitchTrials section under Orac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JoLAlert Potion added..alerts when JoL user joins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Redid Night Gallery, with sounds plays for rooms..midis inclu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Mortal (non-op) and Magician(voice) messagers in Spectral voi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New Creepshow..includes scanner for JoL users in chann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Filterscan (echo and to chan) in Creepshow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Tombstone writing, with color options you pi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Email section in DeadSeaScrolls, plus redid appearance of resul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Added Cobranet and Anothernet servers to server.in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Notice Flood Protection built into Spell Prot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Netstats section in Creepsh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New GlobalRealm section as follows (it rocks i tell you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>-SphereKick,Ban,Topic,Mode,Op (global comm. to all channels youre i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>-RealmKick,Ban (filterkick and ba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Many new stats in Nightmares se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MagicWord Protection (text flood) with length set o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Portscan section in Creepshow, many useful stats on conn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New coding for mIRC 5.0 in some sec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RussianRoulette popup...i know its morbid, so what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Fixed bug in the Revenge section...sorry for that 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DeadFreeze screen lagger in House of Horr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Sendfail and getfail events when dcc's don't go through (in noti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Redid titlebar messages..all fit now..he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Random saying with version pop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*Redid servers.ini for many Efnet and Dalnet serv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60"/>
          <w:szCs w:val="6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60"/>
          <w:szCs w:val="60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